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urham County Youth Home</w:t>
      </w:r>
    </w:p>
    <w:p>
      <w:pPr>
        <w:pStyle w:val="Normal"/>
        <w:rPr>
          <w:b/>
          <w:b/>
          <w:sz w:val="22"/>
          <w:szCs w:val="22"/>
        </w:rPr>
      </w:pPr>
      <w:r>
        <w:rPr>
          <w:b/>
          <w:sz w:val="22"/>
          <w:szCs w:val="22"/>
        </w:rPr>
      </w:r>
    </w:p>
    <w:p>
      <w:pPr>
        <w:pStyle w:val="Normal"/>
        <w:rPr>
          <w:b/>
          <w:b/>
          <w:sz w:val="22"/>
          <w:szCs w:val="22"/>
        </w:rPr>
      </w:pPr>
      <w:r>
        <w:rPr>
          <w:b/>
          <w:sz w:val="22"/>
          <w:szCs w:val="22"/>
        </w:rPr>
        <w:t>SFA Agreement Number: 115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4417193"/>
      <w:bookmarkStart w:id="1" w:name="__Fieldmark__0_39441719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4417193"/>
      <w:bookmarkStart w:id="3" w:name="__Fieldmark__1_39441719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4417193"/>
      <w:bookmarkStart w:id="5" w:name="__Fieldmark__2_39441719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4417193"/>
      <w:bookmarkStart w:id="7" w:name="__Fieldmark__3_39441719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4417193"/>
      <w:bookmarkStart w:id="9" w:name="__Fieldmark__4_39441719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94417193"/>
      <w:bookmarkStart w:id="11" w:name="__Fieldmark__5_39441719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94417193"/>
      <w:bookmarkStart w:id="13" w:name="__Fieldmark__6_39441719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4417193"/>
      <w:bookmarkStart w:id="15" w:name="__Fieldmark__7_39441719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4417193"/>
      <w:bookmarkStart w:id="17" w:name="__Fieldmark__8_39441719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4417193"/>
      <w:bookmarkStart w:id="19" w:name="__Fieldmark__9_39441719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4417193"/>
      <w:bookmarkStart w:id="21" w:name="__Fieldmark__10_39441719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4417193"/>
      <w:bookmarkStart w:id="23" w:name="__Fieldmark__11_39441719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4417193"/>
      <w:bookmarkStart w:id="25" w:name="__Fieldmark__12_39441719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4417193"/>
      <w:bookmarkStart w:id="27" w:name="__Fieldmark__13_39441719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4417193"/>
            <w:bookmarkStart w:id="29" w:name="__Fieldmark__14_39441719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4417193"/>
            <w:bookmarkStart w:id="31" w:name="__Fieldmark__15_39441719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4417193"/>
            <w:bookmarkStart w:id="33" w:name="__Fieldmark__16_39441719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4417193"/>
            <w:bookmarkStart w:id="35" w:name="__Fieldmark__17_39441719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94417193"/>
            <w:bookmarkStart w:id="37" w:name="__Fieldmark__18_39441719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94417193"/>
            <w:bookmarkStart w:id="39" w:name="__Fieldmark__19_39441719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On one day during the month of review, April 11, 2023, the lunch production record did not list the grain component. In discussion with the School Nutrition Manager, bread was served that day but not recorded on the production record. Five (5) lunch meals were served on this day.</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94417193"/>
            <w:bookmarkStart w:id="41" w:name="__Fieldmark__20_39441719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94417193"/>
            <w:bookmarkStart w:id="43" w:name="__Fieldmark__21_39441719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4417193"/>
            <w:bookmarkStart w:id="46" w:name="__Fieldmark__22_39441719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4417193"/>
            <w:bookmarkStart w:id="48" w:name="__Fieldmark__23_39441719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4417193"/>
            <w:bookmarkStart w:id="50" w:name="__Fieldmark__24_39441719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4417193"/>
            <w:bookmarkStart w:id="52" w:name="__Fieldmark__25_39441719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4417193"/>
            <w:bookmarkStart w:id="54" w:name="__Fieldmark__26_39441719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4417193"/>
            <w:bookmarkStart w:id="56" w:name="__Fieldmark__27_39441719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4417193"/>
            <w:bookmarkStart w:id="58" w:name="__Fieldmark__28_39441719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4417193"/>
            <w:bookmarkStart w:id="60" w:name="__Fieldmark__29_39441719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4417193"/>
            <w:bookmarkStart w:id="62" w:name="__Fieldmark__30_39441719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4417193"/>
            <w:bookmarkStart w:id="64" w:name="__Fieldmark__31_39441719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4417193"/>
            <w:bookmarkStart w:id="66" w:name="__Fieldmark__32_39441719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4417193"/>
            <w:bookmarkStart w:id="68" w:name="__Fieldmark__33_39441719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4417193"/>
            <w:bookmarkStart w:id="70" w:name="__Fieldmark__34_39441719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4417193"/>
            <w:bookmarkStart w:id="72" w:name="__Fieldmark__35_39441719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4417193"/>
            <w:bookmarkStart w:id="74" w:name="__Fieldmark__36_39441719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4417193"/>
            <w:bookmarkStart w:id="76" w:name="__Fieldmark__37_39441719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94417193"/>
            <w:bookmarkStart w:id="78" w:name="__Fieldmark__38_39441719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94417193"/>
            <w:bookmarkStart w:id="80" w:name="__Fieldmark__39_39441719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